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онкурсно -развлекательная программа</w:t>
        <w:br/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Лето красное, звонче пой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вет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евчонки 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мальчишки. Привет те, у кого веснушки и те, у кого их нет. Здравствуйте все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рогие друзья! Поздравляю вас с праздником!  Каким? Как это, каким? С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аникулами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деюсь, что вы с нетерпением ждал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звонка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у большую перемену. И вот он прозвенел. Каникулы начались. Ур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Я знаю, что  вам хочется отдохнуть от учебных занятий, побыть в кругу друзей. И вот поэтому вы сегодня здесь! В день открытия нового сезона профильного лагер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Школа – территория талантов и возможност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нимание! Торжественная линейка, посвященная праздни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ия пришкольного лагеря объявляется открытой</w:t>
      </w:r>
      <w:r>
        <w:rPr>
          <w:rFonts w:eastAsia="Times New Roman" w:cs="Times New Roman" w:ascii="Times New Roman" w:hAnsi="Times New Roman"/>
          <w:sz w:val="28"/>
          <w:szCs w:val="28"/>
        </w:rPr>
        <w:t>! Звучит Гимн РФ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ГИМН  муз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внести Флаг РФ, Флаг Алтайского края и Флаг школы №33 г. Бийска предоставляется нашим вожатым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Выносим флаги! Муз.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ю вам наших вожаты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 отряд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Даша, Маша, Наст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 отряд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Арина, Катя, Улья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 отряд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Алёна, Дарья и Дарья, Маш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 отряд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стя, Ксения и Серг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 предстоит нелёгкое соревнование в конкурсе: «Самый лучший вожатый – 2025 года!» Поэтому они будут стараться для вас  сделать ваше времяпровождение не скучным! Но а вы, поддержите их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вожатых традиция начинать утро в лагере с танца «Орлят России», начнем утро вместе! Изучаем и танцуем вместе с ними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зыка «Орлята России!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 познакомимся. Будем делать это весь день и начнем прямо сейчас! Меня зовут Елена Сергеевна, а как зовут вас, мы сейчас узна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зовите хором свое и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ышу. Сегодня в нашем зале собрались Марины, Сережи, Юли и много других ребят, с которыми можно хорошо отдохнуть и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поиграть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готовы отдыхать и играть! Тогда начнем мы с замечательной игры «Вот та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Вот та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-Как живеш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идешь?</w:t>
        <w:br/>
        <w:t>-Как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 xml:space="preserve"> бежишь?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Как берешь?</w:t>
        <w:br/>
        <w:t>-Как даешь?</w:t>
        <w:br/>
        <w:t>-Как грозишь?</w:t>
        <w:br/>
        <w:t>-Как шалишь?</w:t>
        <w:br/>
        <w:t>Игра проводится 3 раза и каждый раз быстрей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 на сообразительность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задаются отрядам поочередно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страус назвать себя птицей?  (Нет, так как не умеет говорить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говорит на всех языках? (Эхо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земли легко поднимешь, но далеко не закинешь? (Пух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еми братьев по 1 сестрице. Сколько всего детей? (8 детей: 7 братьев и 1 сестра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камней нет в море? (Сухих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й посуды нельзя поесть? ( Из пустой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Несла бабка на базар сто яиц, одно (а дно) упало. Сколько яиц осталось в корзине? (ни одного, потому что дно упало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ыгнуть с него на ходу можно, а вскочить в него на ходу  нельзя? (Самолет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е дерево садится  ворона во время дождя? ( На мокрое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ожно видеть закрытыми глазами? (Сон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орошин может войти в обыкновенный стакан? (Сами они войти не могут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ли в решете воды принести? (Можно, когда она замерзнет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ы молодцы! Все прошли вступительный экзамен и приняты в наш лагерь!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Сегодня первый день в лагере пройдет под лозунгом: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«Орлёнок – лидер!»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Хорошо размялись, пора бы подкрепиться! Сейчас когда пойдем в столовую, нужно не забыть всем вымыть руки! Быть вежливыми, не выносить еду из столовой! Говорить спасибо поварам после трапезы, которые стараются готовить только для вас!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Линейку считать закрытой!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Предлагаю сделать фотографии по отрядам, зарядку  и пройти в столовую!</w:t>
      </w:r>
      <w:bookmarkStart w:id="0" w:name="_PictureBullets"/>
      <w:bookmarkEnd w:id="0"/>
    </w:p>
    <w:sectPr>
      <w:footerReference w:type="default" r:id="rId7"/>
      <w:footerReference w:type="first" r:id="rId8"/>
      <w:type w:val="nextPage"/>
      <w:pgSz w:w="11906" w:h="16838"/>
      <w:pgMar w:left="851" w:right="707" w:gutter="0" w:header="0" w:top="993" w:footer="319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extBook">
    <w:charset w:val="00"/>
    <w:family w:val="auto"/>
    <w:pitch w:val="variable"/>
  </w:font>
  <w:font w:name="Academy">
    <w:altName w:val="Times New Roman"/>
    <w:charset w:val="00"/>
    <w:family w:val="roman"/>
    <w:pitch w:val="default"/>
  </w:font>
  <w:font w:name="Domkrat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orbel" w:hAnsi="Corbel" w:eastAsia="Corbel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</w:pPr>
    <w:rPr>
      <w:rFonts w:ascii="Calibri" w:hAnsi="Calibri" w:eastAsia="Times New Roman" w:cs="Calibri"/>
      <w:sz w:val="24"/>
      <w:szCs w:val="24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Pragmatica;Courier New" w:hAnsi="Pragmatica;Courier New" w:eastAsia="Times New Roman" w:cs="Pragmatica;Courier New"/>
      <w:sz w:val="17"/>
      <w:szCs w:val="1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44">
    <w:name w:val="Основной текст (4)4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orbel" w:hAnsi="Corbel" w:eastAsia="Times New Roman" w:cs="Times New Roman"/>
      <w:color w:val="auto"/>
      <w:sz w:val="22"/>
      <w:szCs w:val="22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body"/>
    <w:basedOn w:val="Normal"/>
    <w:qFormat/>
    <w:pPr>
      <w:spacing w:lineRule="auto" w:line="240" w:before="280" w:after="280"/>
      <w:ind w:firstLine="480"/>
    </w:pPr>
    <w:rPr>
      <w:rFonts w:ascii="Verdana" w:hAnsi="Verdana" w:eastAsia="Times New Roman" w:cs="Verdana"/>
      <w:sz w:val="19"/>
      <w:szCs w:val="19"/>
    </w:rPr>
  </w:style>
  <w:style w:type="paragraph" w:styleId="Style21">
    <w:name w:val="Текст"/>
    <w:basedOn w:val="Normal"/>
    <w:qFormat/>
    <w:pPr>
      <w:autoSpaceDE w:val="false"/>
      <w:spacing w:lineRule="atLeast" w:line="200" w:before="6" w:after="6"/>
      <w:ind w:firstLine="170"/>
      <w:jc w:val="both"/>
    </w:pPr>
    <w:rPr>
      <w:rFonts w:ascii="Pragmatica;Courier New" w:hAnsi="Pragmatica;Courier New" w:eastAsia="Times New Roman" w:cs="Pragmatica;Courier New"/>
      <w:sz w:val="17"/>
      <w:szCs w:val="17"/>
      <w:lang w:val="en-US"/>
    </w:rPr>
  </w:style>
  <w:style w:type="paragraph" w:styleId="11">
    <w:name w:val="Текст1"/>
    <w:basedOn w:val="Style21"/>
    <w:qFormat/>
    <w:pPr>
      <w:spacing w:lineRule="atLeast" w:line="190" w:before="6" w:after="34"/>
      <w:ind w:left="170" w:hanging="0"/>
    </w:pPr>
    <w:rPr>
      <w:rFonts w:ascii="TextBook" w:hAnsi="TextBook" w:cs="TextBook"/>
      <w:b/>
      <w:bCs/>
    </w:rPr>
  </w:style>
  <w:style w:type="paragraph" w:styleId="Style22">
    <w:name w:val="Отступ"/>
    <w:basedOn w:val="Style21"/>
    <w:qFormat/>
    <w:pPr>
      <w:spacing w:lineRule="atLeast" w:line="100" w:before="0" w:after="0"/>
      <w:ind w:hanging="0"/>
    </w:pPr>
    <w:rPr>
      <w:rFonts w:ascii="Academy;Times New Roman" w:hAnsi="Academy;Times New Roman" w:cs="Academy;Times New Roman"/>
      <w:sz w:val="10"/>
      <w:szCs w:val="10"/>
    </w:rPr>
  </w:style>
  <w:style w:type="paragraph" w:styleId="42">
    <w:name w:val="Заголовок4"/>
    <w:basedOn w:val="Normal"/>
    <w:qFormat/>
    <w:pPr>
      <w:autoSpaceDE w:val="false"/>
      <w:spacing w:lineRule="auto" w:line="240" w:before="0" w:after="0"/>
      <w:jc w:val="center"/>
    </w:pPr>
    <w:rPr>
      <w:rFonts w:ascii="Domkrat;Courier New" w:hAnsi="Domkrat;Courier New" w:eastAsia="Times New Roman" w:cs="Domkrat;Courier New"/>
      <w:b/>
      <w:bCs/>
      <w:i/>
      <w:iCs/>
      <w:spacing w:val="15"/>
    </w:rPr>
  </w:style>
  <w:style w:type="paragraph" w:styleId="31">
    <w:name w:val="Заголовок3"/>
    <w:basedOn w:val="Normal"/>
    <w:qFormat/>
    <w:pPr>
      <w:autoSpaceDE w:val="false"/>
      <w:spacing w:lineRule="auto" w:line="240" w:before="0" w:after="0"/>
      <w:jc w:val="center"/>
    </w:pPr>
    <w:rPr>
      <w:rFonts w:ascii="Domkrat;Courier New" w:hAnsi="Domkrat;Courier New" w:eastAsia="Times New Roman" w:cs="Domkrat;Courier New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74" w:before="420" w:after="240"/>
      <w:jc w:val="center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selokloun.ru/Miss-mini.html" TargetMode="External"/><Relationship Id="rId3" Type="http://schemas.openxmlformats.org/officeDocument/2006/relationships/hyperlink" Target="http://veselokloun.ru/Kanikuli.html" TargetMode="External"/><Relationship Id="rId4" Type="http://schemas.openxmlformats.org/officeDocument/2006/relationships/hyperlink" Target="http://veselokloun.ru/Zvonokpslednij.html" TargetMode="External"/><Relationship Id="rId5" Type="http://schemas.openxmlformats.org/officeDocument/2006/relationships/hyperlink" Target="http://veselokloun.ru/Igri-3.html" TargetMode="External"/><Relationship Id="rId6" Type="http://schemas.openxmlformats.org/officeDocument/2006/relationships/hyperlink" Target="http://veselokloun.ru/Igripodvignie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11:15:00Z</dcterms:created>
  <dc:creator>Оксана Иващенко</dc:creator>
  <dc:description/>
  <cp:keywords/>
  <dc:language>en-US</dc:language>
  <cp:lastModifiedBy>Elena</cp:lastModifiedBy>
  <cp:lastPrinted>2016-06-03T20:51:00Z</cp:lastPrinted>
  <dcterms:modified xsi:type="dcterms:W3CDTF">2025-06-15T17:09:00Z</dcterms:modified>
  <cp:revision>13</cp:revision>
  <dc:subject/>
  <dc:title>Программа детского пришкольного оздоровительного лагеря                  «Солнышко-2009»</dc:title>
</cp:coreProperties>
</file>